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…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1+840,09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bCs/>
                <w:spacing w:val="28"/>
              </w:rPr>
              <w:t>OKREŚLENIE ZMIAN W DOTYCHCZASOWEJ INFRASTRUKTURZE ZAGOSPODAROWANIA TERENU</w:t>
            </w:r>
            <w:r>
              <w:rPr/>
              <w:t xml:space="preserve"> – </w:t>
            </w:r>
            <w:r>
              <w:rPr>
                <w:rFonts w:cs="Arial" w:ascii="Arial Narrow" w:hAnsi="Arial Narrow"/>
                <w:spacing w:val="28"/>
              </w:rPr>
              <w:t>ZAŁĄCZNIK NR4 DO WNIOSKU O WYDANIE DECYZJI O ZEZWOLENIU NA REALIZACJĘ INWESTYCJI DROGOWEJ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2660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 607 542 675 Fax. 54 233 06 89 Mail: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7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 607 542 675 Fax. 54 233 06 89 Mail: motyles.biuro@gma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ekstpodstawowy2"/>
        <w:spacing w:lineRule="auto" w:line="336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Określenie zmian w dotychczasowym uzbrojeniu terenu.</w:t>
      </w:r>
    </w:p>
    <w:p>
      <w:pPr>
        <w:pStyle w:val="Normal"/>
        <w:spacing w:lineRule="auto" w:line="336"/>
        <w:ind w:firstLine="181"/>
        <w:jc w:val="both"/>
        <w:rPr>
          <w:sz w:val="24"/>
        </w:rPr>
      </w:pPr>
      <w:r>
        <w:rPr>
          <w:sz w:val="24"/>
        </w:rPr>
        <w:t>W pasie drogowym zamierzonej w/w inwestycji występują następujące media: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4"/>
        </w:rPr>
      </w:pPr>
      <w:r>
        <w:rPr>
          <w:sz w:val="24"/>
        </w:rPr>
        <w:t>Infrastruktura teletechniczna,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4"/>
        </w:rPr>
      </w:pPr>
      <w:r>
        <w:rPr>
          <w:sz w:val="24"/>
        </w:rPr>
        <w:t>Infrastruktura energetyczna,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4"/>
        </w:rPr>
      </w:pPr>
      <w:r>
        <w:rPr>
          <w:sz w:val="24"/>
        </w:rPr>
        <w:t>Infrastruktura wodociągowa.</w:t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  <w:t xml:space="preserve">Wykonanie w/w inwestycji nie powoduje konieczności przebudowania istniejącej infrastruktury. </w:t>
      </w:r>
    </w:p>
    <w:p>
      <w:pPr>
        <w:pStyle w:val="Normal"/>
        <w:spacing w:lineRule="auto" w:line="33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Określenie zmian w dotychczasowej infrastrukturze zagospodarowania terenu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4"/>
          <w:lang w:val="en-US"/>
        </w:rPr>
        <w:t xml:space="preserve">2.1. Stan </w:t>
      </w:r>
      <w:r>
        <w:rPr>
          <w:b/>
          <w:bCs/>
          <w:sz w:val="24"/>
        </w:rPr>
        <w:t>projektowy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Projektuje się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</w:rPr>
      </w:pPr>
      <w:r>
        <w:rPr>
          <w:sz w:val="24"/>
        </w:rPr>
        <w:t>budowę konstrukcji i nawierzchni jezdni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</w:rPr>
      </w:pPr>
      <w:r>
        <w:rPr>
          <w:sz w:val="24"/>
        </w:rPr>
        <w:t>budowę jezdni o szerokości 5,00 m,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4"/>
        </w:rPr>
        <w:t>budowę zjazdów o szerokości 5,00 m,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4"/>
        </w:rPr>
        <w:t>przebudowę skrzyżowań wymienionych w załączniku nr 2,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4"/>
        </w:rPr>
        <w:t>długość odcinka drogi w zakresie projektu wynosi 875,11mb.</w:t>
      </w:r>
    </w:p>
    <w:p>
      <w:pPr>
        <w:pStyle w:val="Normal"/>
        <w:spacing w:lineRule="auto" w:line="33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2. Zestawienie charakterystycznych powierzchni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b/>
          <w:b/>
          <w:bCs/>
          <w:sz w:val="24"/>
        </w:rPr>
      </w:pPr>
      <w:r>
        <w:rPr>
          <w:sz w:val="24"/>
        </w:rPr>
        <w:t>powierzchnia jezdni – 4376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pacing w:lineRule="auto" w:line="33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3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3. Podstawowe parametry techniczne drogi przyjęte przy opracowaniu projektu.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>
          <w:sz w:val="24"/>
        </w:rPr>
      </w:pPr>
      <w:r>
        <w:rPr>
          <w:sz w:val="24"/>
        </w:rPr>
        <w:t>kategoria ruchu: KR1,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>
          <w:sz w:val="24"/>
        </w:rPr>
      </w:pPr>
      <w:r>
        <w:rPr>
          <w:sz w:val="24"/>
        </w:rPr>
        <w:t>klasa techniczna: L,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>
          <w:sz w:val="24"/>
        </w:rPr>
      </w:pPr>
      <w:r>
        <w:rPr>
          <w:sz w:val="24"/>
        </w:rPr>
        <w:t>przekrój drogi: 1x2,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>
          <w:sz w:val="24"/>
        </w:rPr>
      </w:pPr>
      <w:r>
        <w:rPr>
          <w:sz w:val="24"/>
        </w:rPr>
        <w:t>szerokość pasa ruchu: 2,5m,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>
          <w:sz w:val="24"/>
        </w:rPr>
      </w:pPr>
      <w:r>
        <w:rPr>
          <w:sz w:val="24"/>
        </w:rPr>
        <w:t>szerokość jezdni: 5,0m,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>
          <w:sz w:val="24"/>
        </w:rPr>
      </w:pPr>
      <w:r>
        <w:rPr>
          <w:sz w:val="24"/>
        </w:rPr>
        <w:t>szerokość poboczy: 0,75 m.</w:t>
      </w:r>
    </w:p>
    <w:p>
      <w:pPr>
        <w:pStyle w:val="Normal"/>
        <w:spacing w:lineRule="auto" w:line="33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Uwagi końcowe.</w:t>
      </w:r>
    </w:p>
    <w:p>
      <w:pPr>
        <w:pStyle w:val="Normal"/>
        <w:spacing w:lineRule="auto" w:line="336"/>
        <w:jc w:val="both"/>
        <w:rPr/>
      </w:pPr>
      <w:r>
        <w:rPr>
          <w:sz w:val="24"/>
        </w:rPr>
        <w:t>Droga gminna nr 160215C w obecnej chwili posiada nawierzchnie gruntową. Trasa drogi nr 160215C lokalnie nie pokrywa się z rzeczywistym przebiegiem drogi w miejscowości Stawki, Zgoda oraz Słomkowo. Wobec powyższego wykonanie tego zadania polegającego na ulepszeniu nawierzchni drogowej nie spowoduje istotnych zmian w istniejącym zagospodarowaniu terenu</w:t>
      </w:r>
      <w:r>
        <w:rPr/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9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6996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9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7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1"/>
      <w:ind w:left="2124" w:hanging="2124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BUDOWA DROGI GMINNEJ STAWKI – KONRADOWO - ZGO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/>
      <w:drawing>
        <wp:inline distT="0" distB="0" distL="0" distR="0">
          <wp:extent cx="113728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1"/>
        </w:tabs>
        <w:ind w:left="126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b w:val="false"/>
      <w:sz w:val="24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8:00Z</dcterms:created>
  <dc:creator>S_K</dc:creator>
  <dc:description/>
  <cp:keywords/>
  <dc:language>en-US</dc:language>
  <cp:lastModifiedBy>Piotr</cp:lastModifiedBy>
  <cp:lastPrinted>2017-09-03T15:30:00Z</cp:lastPrinted>
  <dcterms:modified xsi:type="dcterms:W3CDTF">2017-09-03T13:33:00Z</dcterms:modified>
  <cp:revision>77</cp:revision>
  <dc:subject/>
  <dc:title>OPIS TECHNICZNY</dc:title>
</cp:coreProperties>
</file>